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ое задание по моделированию швейных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9 класс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плечевого изделия - платья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/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/>
      </w:pPr>
      <w:r>
        <w:rPr>
          <w:lang w:eastAsia="ru-RU"/>
        </w:rPr>
        <w:t>2. Найдите различия с базовой конструкцией платья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,  и обозначьте ваши действия по моделированию на чертеже основы платья. Используйте для этого стрелки, значки, слова, список и т.д.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3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16935" cy="239522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935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Платье приталенного силуэта, на кокетке, без рукавов. Вырез горловины овальной формы. Срезы проймы и горловины обработаны обтачкой. Юбка расширена, в пол. На переднем полотнище фигурная кокетка с вытачками из линии низа. Нижняя линия кокетки заднего полотнища платья прямая с вытачками. Нижняя часть платья с вытачками по линии талии. В средний шов спинки втачана потайная молния до линии бедра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плече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нос раствора плечевой вытачки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нос раствора плечевой вытачки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фигурной кокетки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кокетки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по средней линии спинки для застежки - мол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бок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низ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обтачки по пройме и горл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платья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Выполнение полного комплекта основных и дополнительных деталей, соответствие их форме (обтачка может повторять форму кокет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ки местоположени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контроля практического задания по моделированию с нанесенными линиями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асона изделия и необходимыми надписями (для жюри)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вои действия по моделированию участники олимпиады на листе «Контроль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практического задания» могут оформить списком, алгоритмом или знаками со</w: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трелками и словами, и т.д.</w: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1151890" cy="245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ь выта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9.3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ыть выта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2855</wp:posOffset>
                </wp:positionH>
                <wp:positionV relativeFrom="paragraph">
                  <wp:posOffset>26035</wp:posOffset>
                </wp:positionV>
                <wp:extent cx="8089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342900" cy="220980"/>
                <wp:effectExtent l="635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179.95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78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04010</wp:posOffset>
            </wp:positionH>
            <wp:positionV relativeFrom="paragraph">
              <wp:posOffset>80010</wp:posOffset>
            </wp:positionV>
            <wp:extent cx="220345" cy="2286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349" t="3470" r="5223" b="7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bookmarkStart w:id="0" w:name="_GoBack"/>
      <w:bookmarkEnd w:id="0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9740</wp:posOffset>
                </wp:positionH>
                <wp:positionV relativeFrom="paragraph">
                  <wp:posOffset>756285</wp:posOffset>
                </wp:positionV>
                <wp:extent cx="635" cy="82867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05">
                              <a:moveTo>
                                <a:pt x="0" y="0"/>
                              </a:moveTo>
                              <a:lnTo>
                                <a:pt x="0" y="1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05" path="m0,0l0,1305e" stroked="t" o:allowincell="f" style="position:absolute;margin-left:136.2pt;margin-top:59.55pt;width:0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0</wp:posOffset>
                </wp:positionV>
                <wp:extent cx="228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6pt" to="107.95pt,27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45948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2.4pt" to="89.95pt,27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0198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7.4pt" to="314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</wp:posOffset>
                </wp:positionV>
                <wp:extent cx="228600" cy="11430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8pt" to="161.95pt,2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57800</wp:posOffset>
            </wp:positionH>
            <wp:positionV relativeFrom="paragraph">
              <wp:posOffset>3505200</wp:posOffset>
            </wp:positionV>
            <wp:extent cx="704850" cy="1371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300" t="23173" r="26326" b="5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762500</wp:posOffset>
            </wp:positionV>
            <wp:extent cx="800100" cy="8001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9506" t="5038" r="-9" b="57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305300</wp:posOffset>
            </wp:positionV>
            <wp:extent cx="809625" cy="4572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15582" r="79293" b="63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06145</wp:posOffset>
            </wp:positionH>
            <wp:positionV relativeFrom="paragraph">
              <wp:posOffset>1896745</wp:posOffset>
            </wp:positionV>
            <wp:extent cx="244475" cy="23685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1562100</wp:posOffset>
            </wp:positionV>
            <wp:extent cx="228600" cy="22034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236" t="74349" r="3470" b="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20193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9pt" to="71.95pt,1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0</wp:posOffset>
                </wp:positionV>
                <wp:extent cx="114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2pt" to="404.95pt,1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253746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9.8pt" to="333pt,2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13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9pt" to="188.95pt,15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0</wp:posOffset>
                </wp:positionV>
                <wp:extent cx="1371600" cy="342900"/>
                <wp:effectExtent l="635" t="127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1pt;margin-top:132pt;width:107.95pt;height:26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8240</wp:posOffset>
                </wp:positionH>
                <wp:positionV relativeFrom="paragraph">
                  <wp:posOffset>5337810</wp:posOffset>
                </wp:positionV>
                <wp:extent cx="19050" cy="14097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20">
                              <a:moveTo>
                                <a:pt x="30" y="0"/>
                              </a:moveTo>
                              <a:lnTo>
                                <a:pt x="0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220" path="m30,0l0,2220e" stroked="t" o:allowincell="f" style="position:absolute;margin-left:91.2pt;margin-top:420.3pt;width:1.45pt;height:1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7940</wp:posOffset>
                </wp:positionH>
                <wp:positionV relativeFrom="paragraph">
                  <wp:posOffset>3108960</wp:posOffset>
                </wp:positionV>
                <wp:extent cx="518160" cy="35966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5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5664">
                              <a:moveTo>
                                <a:pt x="0" y="0"/>
                              </a:moveTo>
                              <a:lnTo>
                                <a:pt x="816" y="56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5664" path="m0,0l816,5664e" stroked="t" o:allowincell="f" style="position:absolute;margin-left:202.2pt;margin-top:244.8pt;width:40.75pt;height:28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3137535</wp:posOffset>
                </wp:positionV>
                <wp:extent cx="510540" cy="356806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56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5619">
                              <a:moveTo>
                                <a:pt x="804" y="0"/>
                              </a:moveTo>
                              <a:lnTo>
                                <a:pt x="0" y="56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5619" path="m804,0l0,5619e" stroked="t" o:allowincell="f" style="position:absolute;margin-left:207pt;margin-top:247.05pt;width:40.15pt;height:28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1065</wp:posOffset>
                </wp:positionH>
                <wp:positionV relativeFrom="paragraph">
                  <wp:posOffset>5318760</wp:posOffset>
                </wp:positionV>
                <wp:extent cx="635" cy="139065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190">
                              <a:moveTo>
                                <a:pt x="0" y="0"/>
                              </a:moveTo>
                              <a:lnTo>
                                <a:pt x="0" y="21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190" path="m0,0l0,2190e" stroked="t" o:allowincell="f" style="position:absolute;margin-left:370.95pt;margin-top:418.8pt;width:0pt;height:10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3505200</wp:posOffset>
            </wp:positionV>
            <wp:extent cx="571500" cy="137160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614" t="23173" r="59863" b="5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12515" cy="5386070"/>
            <wp:effectExtent l="0" t="0" r="0" b="0"/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3455035</wp:posOffset>
                </wp:positionV>
                <wp:extent cx="808990" cy="4660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ка для засте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72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тка для засте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4986655</wp:posOffset>
                </wp:positionV>
                <wp:extent cx="923290" cy="5803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тро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тачки прой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39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стро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тачки прой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900555</wp:posOffset>
                </wp:positionV>
                <wp:extent cx="808990" cy="3594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8.3pt;mso-wrap-distance-left:9.05pt;mso-wrap-distance-right:9.05pt;mso-wrap-distance-top:0pt;mso-wrap-distance-bottom:0pt;margin-top:14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9055</wp:posOffset>
                </wp:positionH>
                <wp:positionV relativeFrom="paragraph">
                  <wp:posOffset>1443355</wp:posOffset>
                </wp:positionV>
                <wp:extent cx="808990" cy="35941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8.3pt;mso-wrap-distance-left:9.05pt;mso-wrap-distance-right:9.05pt;mso-wrap-distance-top:0pt;mso-wrap-distance-bottom:0pt;margin-top:113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-3175</wp:posOffset>
                </wp:positionV>
                <wp:extent cx="923290" cy="5803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тро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тач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ло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строение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тачк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рло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100330</wp:posOffset>
                </wp:positionV>
                <wp:extent cx="571500" cy="571500"/>
                <wp:effectExtent l="0" t="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9pt" to="413.95pt,52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09855" simplePos="0" locked="0" layoutInCell="0" allowOverlap="1" relativeHeight="32">
                <wp:simplePos x="0" y="0"/>
                <wp:positionH relativeFrom="column">
                  <wp:posOffset>2628265</wp:posOffset>
                </wp:positionH>
                <wp:positionV relativeFrom="paragraph">
                  <wp:posOffset>153035</wp:posOffset>
                </wp:positionV>
                <wp:extent cx="685800" cy="114935"/>
                <wp:effectExtent l="0" t="27305" r="0" b="317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69400">
                          <a:off x="0" y="0"/>
                          <a:ext cx="6858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6.95pt;margin-top:12pt;width:53.95pt;height:9pt;flip:xy;mso-wrap-style:none;v-text-anchor:middle;rotation: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800100" cy="266700"/>
                <wp:effectExtent l="635" t="0" r="317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684" h="10800">
                              <a:moveTo>
                                <a:pt x="10800" y="0"/>
                              </a:moveTo>
                              <a:arcTo wR="10800" hR="10800" stAng="-5400000" swAng="3823988"/>
                              <a:lnTo>
                                <a:pt x="10800" y="10800"/>
                              </a:lnTo>
                              <a:close/>
                            </a:path>
                            <a:path fill="none" w="9684" h="10800">
                              <a:moveTo>
                                <a:pt x="10800" y="0"/>
                              </a:moveTo>
                              <a:arcTo wR="10800" hR="10800" stAng="-5400000" swAng="382398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684,10800" path="l0,21600xee" stroked="t" o:allowincell="f" style="position:absolute;margin-left:180pt;margin-top:3.1pt;width:62.95pt;height:20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6815</wp:posOffset>
                </wp:positionH>
                <wp:positionV relativeFrom="paragraph">
                  <wp:posOffset>125095</wp:posOffset>
                </wp:positionV>
                <wp:extent cx="1895475" cy="952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5" h="15">
                              <a:moveTo>
                                <a:pt x="0" y="15"/>
                              </a:moveTo>
                              <a:lnTo>
                                <a:pt x="29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5,15" path="m0,15l2985,0e" stroked="t" o:allowincell="f" style="position:absolute;margin-left:93.45pt;margin-top:9.85pt;width:149.2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7940</wp:posOffset>
                </wp:positionH>
                <wp:positionV relativeFrom="paragraph">
                  <wp:posOffset>115570</wp:posOffset>
                </wp:positionV>
                <wp:extent cx="2133600" cy="95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15">
                              <a:moveTo>
                                <a:pt x="0" y="15"/>
                              </a:moveTo>
                              <a:lnTo>
                                <a:pt x="3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0,15" path="m0,15l3360,0e" stroked="t" o:allowincell="f" style="position:absolute;margin-left:202.2pt;margin-top:9.1pt;width:167.95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92710</wp:posOffset>
                </wp:positionV>
                <wp:extent cx="228600" cy="342900"/>
                <wp:effectExtent l="635" t="63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3pt" to="215.95pt,34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92710</wp:posOffset>
                </wp:positionV>
                <wp:extent cx="114300" cy="342900"/>
                <wp:effectExtent l="5080" t="635" r="1206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3pt" to="260.95pt,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1855</wp:posOffset>
                </wp:positionH>
                <wp:positionV relativeFrom="paragraph">
                  <wp:posOffset>141605</wp:posOffset>
                </wp:positionV>
                <wp:extent cx="808990" cy="2374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длини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1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длини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80645</wp:posOffset>
                </wp:positionV>
                <wp:extent cx="1723390" cy="46609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линии бока (расширение), н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формление линии бока (расширение), н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4.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4.3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разец контроля готовых выкроек модели – результат моделирования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5837555" cy="8677275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711" t="4460" r="11173" b="1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6:04:00Z</dcterms:created>
  <dc:creator>Вера</dc:creator>
  <dc:description/>
  <cp:keywords/>
  <dc:language>en-US</dc:language>
  <cp:lastModifiedBy>User</cp:lastModifiedBy>
  <cp:lastPrinted>2017-10-16T13:03:00Z</cp:lastPrinted>
  <dcterms:modified xsi:type="dcterms:W3CDTF">2017-10-16T10:03:00Z</dcterms:modified>
  <cp:revision>49</cp:revision>
  <dc:subject/>
  <dc:title/>
</cp:coreProperties>
</file>